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0</wp:posOffset>
            </wp:positionH>
            <wp:positionV relativeFrom="paragraph">
              <wp:posOffset>-6985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>Укр</w:t>
      </w:r>
      <w:r>
        <w:rPr>
          <w:b/>
          <w:sz w:val="36"/>
          <w:lang w:val="en-US" w:eastAsia="en-US"/>
        </w:rPr>
        <w:t>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51 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30 січня 2019 року  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       № 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 внесення змін до  рішення  міської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  скликання  від 16 січня 2019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року  № 7-50/2019 «Про міський бюджет</w:t>
      </w:r>
    </w:p>
    <w:p>
      <w:pPr>
        <w:pStyle w:val="Normal"/>
        <w:rPr/>
      </w:pPr>
      <w:r>
        <w:rPr>
          <w:sz w:val="28"/>
          <w:lang w:val="uk-UA" w:eastAsia="en-US"/>
        </w:rPr>
        <w:t xml:space="preserve">м.Ніжина  на  2019 рік»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tabs>
          <w:tab w:val="clear" w:pos="720"/>
          <w:tab w:val="left" w:pos="993" w:leader="none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   </w:t>
      </w:r>
      <w:r>
        <w:rPr>
          <w:sz w:val="28"/>
          <w:lang w:val="uk-UA" w:eastAsia="en-US"/>
        </w:rPr>
        <w:t xml:space="preserve">Відповідно до статей 25, 26, 42, 50, 59, 73 Закону України "Про місцеве самоврядування в Україні", статті 101 Бюджетного кодексу України,  постанови Кабінету Міністрів України від 15.12.2010 № 1132 "Про  затвердження Порядку перерахування міжбюджетних трансфертів"(із змінами та доповненнями), керуючись Регламентом Ніжинської міської ради Чернігівської області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 скликання від 24 листопада 2015 року № 1-2/2015 (зі змінами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розглянувши лист Департаменту фінансів  Чернігівської  обласної державної адміністрації від 17.01.2019  №01-20/21 "Про надання іншої субвенції,  міська рада вирішила: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val="uk-UA"/>
        </w:rPr>
        <w:t>Внести зміни в межах затверджених бюджетних асигнувань:</w:t>
      </w:r>
    </w:p>
    <w:p>
      <w:pPr>
        <w:pStyle w:val="7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firstLine="426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ТПКВКМБ 0212144 "Централізовані заходи з лікування хворих на цукровий та нецукровий  діабет", КЕКВ 2282 зменшити на суму 500 000,00 грн.;</w:t>
      </w:r>
    </w:p>
    <w:p>
      <w:pPr>
        <w:pStyle w:val="7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ПКВКМБ 3719770  "Інші субвенції з місцевого бюджету", КЕКВ 2620   збільшити на суму 500 000,00 грн.</w:t>
      </w:r>
    </w:p>
    <w:p>
      <w:pPr>
        <w:pStyle w:val="7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Головним розпорядником коштів  іншої субвенції  з місцевого бюджету визначити фінансове управління міської рад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3.Організацію  виконання рішення покласти  на фінансове управління міської ради (Писаренко Л.В.)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ординацію  виконання  рішення  покласти  на заступників  міського голови з питань діяльності виконавчих органів рад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5. Фінансовому управлінню міської ради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6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Style18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міської ради                                               В.В.Салогу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одає:</w:t>
      </w:r>
    </w:p>
    <w:p>
      <w:pPr>
        <w:pStyle w:val="Normal"/>
        <w:jc w:val="both"/>
        <w:rPr/>
      </w:pPr>
      <w:r>
        <w:rPr>
          <w:sz w:val="28"/>
        </w:rPr>
        <w:t xml:space="preserve">Начальник  фінансового управління                           </w:t>
      </w:r>
      <w:r>
        <w:rPr>
          <w:sz w:val="28"/>
          <w:lang w:val="uk-UA"/>
        </w:rPr>
        <w:t xml:space="preserve">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                                               Г.М. Олій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з питань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х органів ради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TextBody"/>
        <w:rPr/>
      </w:pPr>
      <w:r>
        <w:rPr/>
        <w:t xml:space="preserve">Начальник  відділу юридично -                                       </w:t>
      </w:r>
      <w:r>
        <w:rPr>
          <w:lang w:val="uk-UA" w:eastAsia="en-US"/>
        </w:rPr>
        <w:t xml:space="preserve">  </w:t>
      </w:r>
      <w:r>
        <w:rPr/>
        <w:t xml:space="preserve">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В.Х.Мамедов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       О.В. Щербак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та зв’язків з громадськістю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ind w:left="7100" w:hanging="7100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 Р О Е К  Т                                                                                                                                                          №  ______    від         _____________      </w:t>
    </w:r>
  </w:p>
  <w:p>
    <w:pPr>
      <w:pStyle w:val="Header"/>
      <w:tabs>
        <w:tab w:val="clear" w:pos="4153"/>
        <w:tab w:val="clear" w:pos="8306"/>
        <w:tab w:val="left" w:pos="7185" w:leader="none"/>
      </w:tabs>
      <w:rPr/>
    </w:pPr>
    <w:r>
      <w:rPr>
        <w:lang w:val="uk-UA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3:00Z</dcterms:created>
  <dc:creator>User1</dc:creator>
  <dc:description/>
  <cp:keywords/>
  <dc:language>en-US</dc:language>
  <cp:lastModifiedBy>Admin</cp:lastModifiedBy>
  <cp:lastPrinted>2019-01-25T14:07:00Z</cp:lastPrinted>
  <dcterms:modified xsi:type="dcterms:W3CDTF">2019-01-25T12:09:00Z</dcterms:modified>
  <cp:revision>1434</cp:revision>
  <dc:subject/>
  <dc:title/>
</cp:coreProperties>
</file>